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hYYliVAJZwBZIpzNVKZUW5wtszVf91X9s6m+KLCXzJjxus/iknBjwbSiywu2n+cowOz90
+0Kpc9pVxSVFQNQCH3bfQLAz9IWZ3+/JSRYITCgUqD15nR/pTXQGl501Nnlny9wL4PQAIlfF
AMFlUMTXUICSreOJLwzxzUKOOqk5CkhJB9IvC8B5rASWKt7OooXGBMwMXB1JDR50TfZht8Ba
Z1PT7bwHFC7lhGZKCJ</vt:lpwstr>
  </property>
  <property fmtid="{D5CDD505-2E9C-101B-9397-08002B2CF9AE}" pid="3" name="_2015_ms_pID_7253431">
    <vt:lpwstr>RU4E2qbdhvkB5yQNBJbIe21EobJkqIiF/ml3ZropMz6xBftsJ1Tf3u
AtmINVfZu8dAi0hBt3fHQop0KFOOhQZ+LuvY5BRllqa+zxzv/6CRKuGl7qaXgXybJwOnrdcp
2ToPpAk898GpXWorqba83+8IHMzEIERlIsOLPB8jLhVSUGF4jrHr+QuHsw0sBfWhlpJUOf5c
nHSOAvW78I8zGiGlEpR0AvSWNau/T6sHBXNG</vt:lpwstr>
  </property>
  <property fmtid="{D5CDD505-2E9C-101B-9397-08002B2CF9AE}" pid="4" name="_2015_ms_pID_7253431_00">
    <vt:lpwstr>_2015_ms_pID_7253431</vt:lpwstr>
  </property>
  <property fmtid="{D5CDD505-2E9C-101B-9397-08002B2CF9AE}" pid="5" name="_2015_ms_pID_7253432">
    <vt:lpwstr>x5Vds3e1AlMDf43vRK6LmDf/oZs0JOUth2MN
6OmQSut67parJXWxwhMu3CaC39bmgE9r21smFM/JLe068MRJG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